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.COM  v1.1  Copyright 1996 by Y.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ngs are not always what they se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aedrus   A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allation:  Copy the program FAK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DOS directory.  Then at any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KE /h  &lt;Enter&gt;.  Instruc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(FAKE.DOC)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:  Click FILE.  Click RU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directory\install, wher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cation of the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C:\DOWNLOAD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instructions for FAKE.COM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FAKE /h.   Ex:  C:\FAKE&gt;FAK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/h will display full instruction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fake DOS prompt type ****   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but it's really just fou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blank the screen while F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Press any key (or move or click the mou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con for "FAKE INFO" after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it on the computer, anyone can run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"FAKE INFO" icon, highlight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lick).  Then choose FIL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elete this file (FAK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2 lines near the en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but BEFORE the WIN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and to start a menu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fake       or C:\FAKE\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full path to FAK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computer to stop at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y time it is started or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/h  or FAKE /?  for help  (full info i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 &lt;Enter&gt; (or click the FDOS icon)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blank the screen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(or mouse movement or click) to un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fake DOS prompt generate f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 exit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KE near the end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(FAKE.DOC), or FAKE is not a secr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'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e-mail ywinston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